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3  от  27 декабря 2017 года  «О бюджете муниципального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8 год и плановый период 2019 и 2020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главных администраторов доходов муниципальн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949"/>
        <w:gridCol w:w="2977"/>
        <w:gridCol w:w="376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местного бюджет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инистерство финансов Свердловской области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3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&lt;1*&gt;          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 0226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 01000 00 0000 110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за налоговые периоды, истекшие до 1 января 2011 года)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75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1 05025 10 0000 120 </w:t>
            </w:r>
          </w:p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25 10 0000 4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1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704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51040 02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, установленные     законами субъектов Российской  Федерации  за 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8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3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8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ума Краснополянского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2*&gt; Примечание. В части безвозмездных поступлений, подлежащих зачислению в бюджет сельского посел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007d</cp:lastModifiedBy>
  <cp:lastPrinted>2015-11-17T14:21:00Z</cp:lastPrinted>
  <dcterms:modified xsi:type="dcterms:W3CDTF">2018-05-21T03:56:00Z</dcterms:modified>
  <cp:revision>124</cp:revision>
  <dc:subject/>
  <dc:title/>
</cp:coreProperties>
</file>